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6.45pt;margin-top:16.7pt;width:344.95pt;height:50.95pt;mso-wrap-style:none;v-text-anchor:middle" type="_x0000_t136">
            <v:path textpathok="t"/>
            <v:textpath on="t" fitshape="t" string="PROTEGEZ-VOU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topAndBottom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88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35pt;margin-top:10.7pt;width:492.15pt;height:50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2393787" r:id="rId2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 logiciel antivirus PC Cillin de TREND est à la disposition de tous les enseignants de l'Académ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Vous disposez d'Internet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 produit est téléchargeable à l’adresse suivante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rFonts w:eastAsia="Comic Sans MS"/>
          <w:sz w:val="24"/>
        </w:rPr>
        <w:t xml:space="preserve">  </w:t>
      </w:r>
      <w:hyperlink r:id="rId4">
        <w:r>
          <w:rPr>
            <w:rStyle w:val="InternetLink"/>
            <w:sz w:val="24"/>
          </w:rPr>
          <w:t>http://pedagogie.ac-aix-marseille.fr/trendAV</w:t>
        </w:r>
      </w:hyperlink>
      <w:r>
        <w:rPr>
          <w:sz w:val="24"/>
        </w:rPr>
        <w:t xml:space="preserve">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ur la page obtenue, entrez le nom et le mot de passe suivant :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 Respectez les majuscules et minuscules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1"/>
        <w:ind w:left="708" w:firstLine="708"/>
        <w:rPr/>
      </w:pPr>
      <w:r>
        <w:object w:dxaOrig="599" w:dyaOrig="5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25pt;margin-top:5.15pt;width:30pt;height:30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56547616" r:id="rId5"/>
        </w:object>
      </w:r>
      <w:r>
        <w:rPr/>
        <w:t>Trend Anti-Viru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ZTopofForm"/>
        <w:spacing w:before="100" w:after="100"/>
        <w:jc w:val="left"/>
        <w:rPr/>
      </w:pPr>
      <w:r>
        <w:rPr/>
        <w:t>Top of Form 1</w:t>
      </w:r>
    </w:p>
    <w:tbl>
      <w:tblPr>
        <w:tblW w:w="6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748"/>
        <w:gridCol w:w="1748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om :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8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18pt" filled="f" o:ole="">
                  <v:imagedata r:id="rId8" o:title=""/>
                </v:shape>
                <o:OLEObject Type="Embed" ProgID="" ShapeID="ole_rId7" DrawAspect="Content" ObjectID="_1014628946" r:id="rId7"/>
              </w:objec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ot de passe :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8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2pt;height:18pt" filled="f" o:ole="">
                  <v:imagedata r:id="rId10" o:title=""/>
                </v:shape>
                <o:OLEObject Type="Embed" ProgID="" ShapeID="ole_rId9" DrawAspect="Content" ObjectID="_843661480" r:id="rId9"/>
              </w:objec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8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pt;height:18pt" filled="f" o:ole="">
                  <v:imagedata r:id="rId12" o:title=""/>
                </v:shape>
                <o:OLEObject Type="Embed" ProgID="" ShapeID="ole_rId11" DrawAspect="Content" ObjectID="_1745838170" r:id="rId11"/>
              </w:object>
            </w:r>
          </w:p>
        </w:tc>
      </w:tr>
    </w:tbl>
    <w:p>
      <w:pPr>
        <w:pStyle w:val="ZBottomofForm"/>
        <w:spacing w:before="100" w:after="100"/>
        <w:jc w:val="left"/>
        <w:rPr/>
      </w:pPr>
      <w:r>
        <w:rPr/>
        <w:t>Bottom of Form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ux versions de PC-Cillin sont proposées : </w:t>
        <w:tab/>
        <w:t>Win95/98/ME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WinNT Station/Win2000 Professionne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Téléchargez et enregistrez</w:t>
      </w:r>
      <w:r>
        <w:rPr>
          <w:sz w:val="24"/>
        </w:rPr>
        <w:t xml:space="preserve"> le produit sur votre disque dur ( Environ 8M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Installez PC Cillin</w:t>
      </w:r>
      <w:r>
        <w:rPr>
          <w:sz w:val="24"/>
        </w:rPr>
        <w:t xml:space="preserve"> en double-cliquant sur le fichier téléchargé: PCC751_1293_98_FR.ex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 cours de l’installation un numéro de série est réclamé : PCFP-6662-7320-2724-2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e fois correctement installé, </w:t>
      </w:r>
      <w:r>
        <w:rPr>
          <w:b/>
          <w:sz w:val="28"/>
        </w:rPr>
        <w:t>lancez PC Cillin</w:t>
      </w:r>
      <w:r>
        <w:rPr>
          <w:sz w:val="24"/>
        </w:rPr>
        <w:t xml:space="preserve"> et effectuez la mise à jour du fichier de signatures ( Pattern 181 ou 981 au 12 décembre 2001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89635</wp:posOffset>
            </wp:positionH>
            <wp:positionV relativeFrom="paragraph">
              <wp:posOffset>-74295</wp:posOffset>
            </wp:positionV>
            <wp:extent cx="4726940" cy="3339465"/>
            <wp:effectExtent l="0" t="0" r="0" b="0"/>
            <wp:wrapTight wrapText="bothSides">
              <wp:wrapPolygon edited="0">
                <wp:start x="-34" y="0"/>
                <wp:lineTo x="-34" y="21516"/>
                <wp:lineTo x="21600" y="21516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2275</wp:posOffset>
                </wp:positionH>
                <wp:positionV relativeFrom="paragraph">
                  <wp:posOffset>155575</wp:posOffset>
                </wp:positionV>
                <wp:extent cx="1447800" cy="427990"/>
                <wp:effectExtent l="5080" t="48387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28040"/>
                        </a:xfrm>
                        <a:prstGeom prst="wedgeRoundRectCallout">
                          <a:avLst>
                            <a:gd name="adj1" fmla="val 46050"/>
                            <a:gd name="adj2" fmla="val -159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hoisisse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3.25pt;margin-top:12.25pt;width:113.95pt;height:3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hoisisse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 premier téléchargement du fichier de signatures est long (5 Mo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988" w:dyaOrig="3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.4pt;margin-top:22.05pt;width:357.5pt;height:366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22691280" r:id="rId14"/>
        </w:object>
      </w:r>
      <w:r>
        <w:rPr>
          <w:sz w:val="24"/>
        </w:rPr>
        <w:t>Par la suite, chaque fois qu'un nouveau fichier de signatures est disponible, le téléchargement vous sera automatiquement proposé dès lors que vous êtes connecté à Internet. Ces mises à jour sont fréquentes, 2 à 3 fois par semaine en ce moment et rapides (500 K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Vous n'êtes pas connecté à Internet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tiens à votre disposition un CD comprenant le logiciel et le dernier fichier de signatures</w:t>
      </w:r>
    </w:p>
    <w:p>
      <w:pPr>
        <w:pStyle w:val="Normal"/>
        <w:rPr>
          <w:sz w:val="24"/>
        </w:rPr>
      </w:pPr>
      <w:r>
        <w:rPr>
          <w:sz w:val="24"/>
        </w:rPr>
        <w:t>Si vous souhaitez une copie, prévoyez un CD vierge.  ( Désolé mais le père noël n'en a pas mis dans sa hotte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installation s'effectue avec la même procédure que ci-dess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ur la mise à jour, choisissez l'option : "Depuis l'unité" puis " Suivant" et dans la fenêtre qui s'ouvre choisissez "Parcourir"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quez le chemin du fichier de signatures sur le CD : Lpt$vpn.xxx </w:t>
      </w:r>
    </w:p>
    <w:p>
      <w:pPr>
        <w:pStyle w:val="Normal"/>
        <w:rPr>
          <w:sz w:val="24"/>
        </w:rPr>
      </w:pPr>
      <w:r>
        <w:rPr>
          <w:sz w:val="24"/>
        </w:rPr>
        <w:t>( xxx = N° de version du fichier de signatures : 181 ou 981 au 12 décembre 2001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58" w:dyaOrig="29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7.75pt;margin-top:15.5pt;width:195.6pt;height:62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35128167" r:id="rId16"/>
        </w:object>
      </w:r>
    </w:p>
    <w:p>
      <w:pPr>
        <w:pStyle w:val="Normal"/>
        <w:jc w:val="center"/>
        <w:rPr>
          <w:sz w:val="16"/>
        </w:rPr>
      </w:pPr>
      <w:r>
        <w:rPr>
          <w:sz w:val="24"/>
        </w:rPr>
        <w:t>Marc ARMELIN</w:t>
        <w:br/>
      </w:r>
      <w:r>
        <w:rPr>
          <w:i/>
          <w:sz w:val="16"/>
        </w:rPr>
        <w:t>(document Roland ODORE Animateur</w:t>
        <w:br/>
        <w:t>du site d'AppuiVITROLLES-MARIGNANE)</w:t>
      </w:r>
    </w:p>
    <w:p>
      <w:pPr>
        <w:pStyle w:val="Normal"/>
        <w:jc w:val="center"/>
        <w:rPr>
          <w:sz w:val="16"/>
        </w:rPr>
      </w:pPr>
      <w:r>
        <w:rPr>
          <w:sz w:val="24"/>
        </w:rPr>
        <w:t xml:space="preserve">S.A.B. Marseille Littoral Nord </w:t>
        <w:br/>
        <w:t>&amp; Etoile Su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 produit est destiné à l’usage exclusif du corps enseignant de l’Académie d’Aix-Marseille.</w:t>
      </w:r>
    </w:p>
    <w:p>
      <w:pPr>
        <w:pStyle w:val="Normal"/>
        <w:jc w:val="both"/>
        <w:rPr/>
      </w:pPr>
      <w:r>
        <w:rPr>
          <w:sz w:val="20"/>
        </w:rPr>
        <w:t>Toutes les informations permettant le téléchargement et l’utilisation de PC-Cillin (adresse du site, nom d’utilisateur, mot de passe et numéro de série du produit) sont confidentiels et ne doivent pas être communiqués à des tiers non autorisés.</w:t>
      </w:r>
      <w:r>
        <w:rPr>
          <w:sz w:val="24"/>
        </w:rPr>
        <w:t xml:space="preserve"> </w:t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pedagogie.ac-aix-marseille.fr/trendAV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bmp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2:27:00Z</dcterms:created>
  <dc:creator>Roland ODORE</dc:creator>
  <dc:description/>
  <dc:language>en-US</dc:language>
  <cp:lastModifiedBy>racko</cp:lastModifiedBy>
  <dcterms:modified xsi:type="dcterms:W3CDTF">2002-03-11T12:27:00Z</dcterms:modified>
  <cp:revision>2</cp:revision>
  <dc:subject/>
  <dc:title/>
</cp:coreProperties>
</file>